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hanging="567"/>
        <w:rPr>
          <w:rFonts w:ascii="Garamond" w:hAnsi="Garamond" w:cs="Garamond"/>
          <w:b/>
          <w:b/>
          <w:bCs/>
          <w:i/>
          <w:i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6550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15pt" to="80.95pt,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  <w:i/>
          <w:szCs w:val="24"/>
        </w:rPr>
        <w:t xml:space="preserve">Ufficio ……III……………. </w:t>
      </w:r>
    </w:p>
    <w:p>
      <w:pPr>
        <w:pStyle w:val="Header"/>
        <w:tabs>
          <w:tab w:val="clear" w:pos="4819"/>
          <w:tab w:val="clear" w:pos="9638"/>
        </w:tabs>
        <w:ind w:firstLine="851"/>
        <w:rPr>
          <w:rFonts w:ascii="Times New Roman" w:hAnsi="Times New Roman" w:cs="Times New Roman"/>
          <w:b/>
          <w:b/>
          <w:bCs/>
          <w:i/>
          <w:i/>
          <w:iCs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Cs w:val="18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ind w:firstLine="851"/>
        <w:rPr>
          <w:rFonts w:ascii="Times New Roman" w:hAnsi="Times New Roman" w:cs="Times New Roman"/>
          <w:bCs/>
          <w:iCs/>
          <w:szCs w:val="18"/>
          <w:lang w:val="en-US" w:eastAsia="en-US"/>
        </w:rPr>
      </w:pPr>
      <w:r>
        <w:rPr>
          <w:rFonts w:cs="Times New Roman" w:ascii="Times New Roman" w:hAnsi="Times New Roman"/>
          <w:bCs/>
          <w:iCs/>
          <w:szCs w:val="18"/>
          <w:lang w:val="en-US" w:eastAsia="en-US"/>
        </w:rPr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</w:rPr>
        <w:t>All’Ufficio XII –</w:t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iluppo ed Aggiornamento Informatico</w:t>
      </w:r>
    </w:p>
    <w:p>
      <w:pPr>
        <w:pStyle w:val="Header"/>
        <w:tabs>
          <w:tab w:val="clear" w:pos="4819"/>
          <w:tab w:val="clear" w:pos="9638"/>
        </w:tabs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E D E</w:t>
      </w:r>
    </w:p>
    <w:p>
      <w:pPr>
        <w:pStyle w:val="Header"/>
        <w:tabs>
          <w:tab w:val="clear" w:pos="4819"/>
          <w:tab w:val="clear" w:pos="9638"/>
        </w:tabs>
        <w:ind w:left="5103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ind w:left="5103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firstLine="709"/>
        <w:rPr/>
      </w:pPr>
      <w:r>
        <w:rPr/>
        <w:t>Si chiede la pubblicazione sul sito internet di questo Consiglio di Presidenza della Giustizia tributaria dei seguenti file PDF: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3"/>
        <w:gridCol w:w="3023"/>
      </w:tblGrid>
      <w:tr>
        <w:trPr>
          <w:trHeight w:val="121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ome file da pubblicare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da fornire in formato PDF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EZIONE del sito dove pubblicar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ITOLO da associare alla pubblicazione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Prof. Antonello TANCREDI guide art 4 protocol 7 eng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Prof. Antonello TANCREDI a e b contro norvegia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Prof. Antonello TANCREDI CASE OF ENGEL AND OTHERS v. THE NETHERLANDS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Prof. Antonello TANCREDI-CASE OF SERGEY ZOLOTUKHIN v. RUSSIA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Prof. Antonello TANCREDI GRANDE STEVENS AND OTHERS v. ITALY  Italian Translation by the Italian Ministry of Justice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Relazione Prof.  Giuseppe CORASANITI-Redditi di natura finanziaria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Relazione Prof. Fabio FILPO Slides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Relazione Prof. Fabio FILPO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Relazione Prof. Giuseppe INGRAO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Relazione Prof. Roberto CISOTTA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Slides Prof. Igor TACCANI- Effetti sentenze della Corte FIN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Slides Prof.ssa Ieva FREIJA-Esempi pratici del ragionamento della Corte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Slides Prof.ssa Ieva FREIJA-Le Libertà fondamentali di diritto dell’Unione e diritto tributario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150" w:after="150"/>
              <w:rPr>
                <w:rFonts w:ascii="OpenSans-Bold;Times New Roman" w:hAnsi="OpenSans-Bold;Times New Roman" w:cs="OpenSans-Bold;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 w:val="false"/>
              </w:rPr>
              <w:t>Formazione-Corsi e Seminar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8 e 19 MAGGIO 2023 – 8 e 9 GIUGNO 2023 ROMA-CORSO IN COLLABORAZIONE CON PROFESSIONISTI DELLA CORTE DI GIUSTIZIA DELL’UNIONE EUROPEA</w:t>
            </w:r>
          </w:p>
          <w:p>
            <w:pPr>
              <w:pStyle w:val="Default"/>
              <w:rPr>
                <w:rFonts w:ascii="OpenSans-Bold;Times New Roman" w:hAnsi="OpenSans-Bold;Times New Roman" w:cs="OpenSans-Bold;Times New Roman"/>
                <w:color w:val="000000"/>
                <w:sz w:val="34"/>
                <w:szCs w:val="34"/>
              </w:rPr>
            </w:pPr>
            <w:r>
              <w:rPr>
                <w:rFonts w:cs="OpenSans-Bold;Times New Roman" w:ascii="OpenSans-Bold;Times New Roman" w:hAnsi="OpenSans-Bold;Times New Roman"/>
                <w:color w:val="000000"/>
                <w:sz w:val="34"/>
                <w:szCs w:val="3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Prof. Antonello TANCREDI guide art 4 protocol 7 eng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Prof. Antonello TANCREDI a e b contro norvegia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Prof. Antonello TANCREDI CASE OF ENGEL AND OTHERS v. THE NETHERLANDS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Prof. Antonello TANCREDI-CASE OF SERGEY ZOLOTUKHIN v. RUSSIA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Prof. Antonello TANCREDI GRANDE STEVENS AND OTHERS v. ITALY  Italian Translation by the Italian Ministry of Justice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Relazione Prof.  Giuseppe CORASANITI-Redditi di natura finanziaria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Relazione Prof. Fabio FILPO Slides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Relazione Prof. Fabio FILPO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Relazione Prof. Giuseppe INGRAO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Relazione Prof. Roberto CISOTTA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Slides Prof. Igor TACCANI- Effetti sentenze della Corte FIN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Slides Prof.ssa Ieva FREIJA-Esempi pratici del ragionamento della Corte</w:t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Slides Prof.ssa Ieva FREIJA-Le Libertà fondamentali di diritto dell’Unione e diritto tributario</w:t>
            </w:r>
          </w:p>
        </w:tc>
      </w:tr>
    </w:tbl>
    <w:p>
      <w:pPr>
        <w:pStyle w:val="TextBodyIndent"/>
        <w:spacing w:lineRule="auto" w:line="360"/>
        <w:ind w:firstLine="709"/>
        <w:rPr>
          <w:sz w:val="10"/>
        </w:rPr>
      </w:pPr>
      <w:r>
        <w:rPr>
          <w:sz w:val="10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44"/>
        <w:gridCol w:w="1575"/>
        <w:gridCol w:w="709"/>
        <w:gridCol w:w="73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</w:rPr>
              <w:t>Informazioni aggiuntive (se previste o necessarie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ata di inizio pubblicazione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ata di fine pubblicazione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Trattasi di pubblicazione periodica autorizzata cumulativamente con nota    Prot. n.           del                      a firma de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</w:t>
            </w:r>
          </w:p>
        </w:tc>
      </w:tr>
    </w:tbl>
    <w:p>
      <w:pPr>
        <w:pStyle w:val="TextBodyIndent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</w:rPr>
      </w:pPr>
      <w:r>
        <w:rPr>
          <w:b/>
        </w:rPr>
        <w:t>AUTORIZZAZIONE</w:t>
      </w:r>
    </w:p>
    <w:p>
      <w:pPr>
        <w:pStyle w:val="TextBodyIndent"/>
        <w:spacing w:lineRule="auto" w:line="360"/>
        <w:ind w:firstLine="709"/>
        <w:rPr/>
      </w:pPr>
      <w:r>
        <w:rPr/>
        <w:t>Si autorizza la pubblicazione del presente materiale documentale nei modi e termini riportati.</w:t>
      </w:r>
    </w:p>
    <w:p>
      <w:pPr>
        <w:pStyle w:val="Header"/>
        <w:tabs>
          <w:tab w:val="clear" w:pos="4819"/>
          <w:tab w:val="clear" w:pos="9638"/>
        </w:tabs>
        <w:ind w:left="5103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IDENTE</w:t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ELEGATO DEL PRESIDE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418" w:right="1559" w:gutter="0" w:header="0" w:top="170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OpenSans-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object w:dxaOrig="11861" w:dyaOrig="3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593.05pt;height:1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3627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Emphasis">
    <w:name w:val="Emphasis"/>
    <w:qFormat/>
    <w:rPr>
      <w:i/>
      <w:i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17:00Z</dcterms:created>
  <dc:creator>Antonio Martone</dc:creator>
  <dc:description/>
  <cp:keywords/>
  <dc:language>en-US</dc:language>
  <cp:lastModifiedBy>PADERI GIUSEPPE</cp:lastModifiedBy>
  <cp:lastPrinted>2014-09-26T10:16:00Z</cp:lastPrinted>
  <dcterms:modified xsi:type="dcterms:W3CDTF">2023-06-28T10:33:00Z</dcterms:modified>
  <cp:revision>119</cp:revision>
  <dc:subject/>
  <dc:title>IL CONSIGLIERE</dc:title>
</cp:coreProperties>
</file>